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1265927426"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961519512"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8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8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